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0, Lesson 5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fe of Christ, Part 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ose of Jesus’ Minist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ohn 10:40-42; Luke 14:1 – 16:18</w:t>
      </w:r>
    </w:p>
    <w:p>
      <w:pPr>
        <w:pStyle w:val="Normal"/>
        <w:rPr>
          <w:rFonts w:ascii="Arial" w:hAnsi="Arial" w:cs="Arial"/>
          <w:sz w:val="28"/>
          <w:lang w:val="nb-NO"/>
        </w:rPr>
      </w:pPr>
      <w:r>
        <w:rPr>
          <w:rFonts w:cs="Arial" w:ascii="Arial" w:hAnsi="Arial"/>
          <w:sz w:val="28"/>
          <w:lang w:val="nb-NO"/>
        </w:rPr>
        <w:t>Pages 110-115</w:t>
      </w:r>
    </w:p>
    <w:p>
      <w:pPr>
        <w:pStyle w:val="Normal"/>
        <w:rPr>
          <w:rFonts w:ascii="Arial" w:hAnsi="Arial" w:cs="Arial"/>
          <w:sz w:val="28"/>
          <w:lang w:val="nb-NO"/>
        </w:rPr>
      </w:pPr>
      <w:r>
        <w:rPr>
          <w:rFonts w:cs="Arial" w:ascii="Arial" w:hAnsi="Arial"/>
          <w:sz w:val="28"/>
          <w:lang w:val="nb-N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Jesus do after the Feast of Dedicatio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seems to be the reason many believed on Jesus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two questions of Jesus would the lawyers and Pharisees not answer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8"/>
        </w:rPr>
        <w:t>What lesson did Jesus teach in talking about choosing a seat at a wedding feast?</w:t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would one be blessed for inviting the poor, the crippled, the lame and the blind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ere the three excuses certain ones gave for not coming to the great supper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ry one that __________ himself shall be humbled.  He that humbles himself shall be 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ree times in Luke 14:25-33 Jesus said that certain ones “cannot be my disciple.”  Who are they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ould a wise man do before starting to build a tower or before going to war with an enemy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mong Jesus’ parables were those which spoke of the lost ___________, the lost ___________ and the lost 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oint Jesus was making in telling these stories was __________________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 is more rejoicing in heaven over ________ ________ who ____________ than over ___________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the “lost son” do when he came to himself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was He received by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s father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s older brothe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</w:rPr>
        <w:t>Why can it be said that this parable has two lost son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id the rich man call his steward for an accounting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the steward go about getting the money to pay his employe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ole point of the story of the dishonest manager is ______________________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s the “Mammon of unrighteousness?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ive a brief explanation of Luke 16:9.</w:t>
      </w:r>
    </w:p>
    <w:sectPr>
      <w:footerReference w:type="default" r:id="rId2"/>
      <w:type w:val="nextPage"/>
      <w:pgSz w:w="12240" w:h="15840"/>
      <w:pgMar w:left="1728" w:right="1440" w:gutter="0" w:header="0" w:top="86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21:00:00Z</dcterms:created>
  <dc:creator>Don Vines</dc:creator>
  <dc:description/>
  <dc:language>en-US</dc:language>
  <cp:lastModifiedBy>Frank D Vines</cp:lastModifiedBy>
  <cp:lastPrinted>2006-06-25T16:35:00Z</cp:lastPrinted>
  <dcterms:modified xsi:type="dcterms:W3CDTF">2006-06-25T21:36:00Z</dcterms:modified>
  <cp:revision>5</cp:revision>
  <dc:subject/>
  <dc:title>Quarter 9 Lesson 1</dc:title>
</cp:coreProperties>
</file>